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8873376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7205371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9662989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4777642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9101254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7356776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